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24"/>
        </w:rPr>
      </w:pPr>
      <w:r>
        <w:rPr>
          <w:rFonts w:cs="Georgia" w:ascii="Georgia" w:hAnsi="Georgia"/>
          <w:b/>
          <w:sz w:val="32"/>
          <w:szCs w:val="24"/>
        </w:rPr>
        <w:t>Set Your Goals in an Ascending Order</w:t>
      </w:r>
    </w:p>
    <w:p>
      <w:pPr>
        <w:pStyle w:val="Normal"/>
        <w:jc w:val="center"/>
        <w:rPr>
          <w:rFonts w:ascii="Georgia" w:hAnsi="Georgia" w:cs="Georgia"/>
          <w:b/>
          <w:b/>
          <w:sz w:val="32"/>
          <w:szCs w:val="24"/>
        </w:rPr>
      </w:pPr>
      <w:r>
        <w:rPr>
          <w:rFonts w:cs="Georgia" w:ascii="Georgia" w:hAnsi="Georgia"/>
          <w:b/>
          <w:sz w:val="32"/>
          <w:szCs w:val="24"/>
        </w:rPr>
      </w:r>
    </w:p>
    <w:p>
      <w:pPr>
        <w:pStyle w:val="Normal"/>
        <w:jc w:val="both"/>
        <w:rPr>
          <w:rFonts w:ascii="Georgia" w:hAnsi="Georgia" w:cs="Georgia"/>
          <w:sz w:val="24"/>
          <w:szCs w:val="24"/>
        </w:rPr>
      </w:pPr>
      <w:r>
        <w:rPr>
          <w:rFonts w:cs="Georgia" w:ascii="Georgia" w:hAnsi="Georgia"/>
          <w:sz w:val="24"/>
          <w:szCs w:val="24"/>
        </w:rPr>
        <w:t>There are many ways to set goals, but one of the ways that really works is to set your goals in a stepwise, ascending manner. Let us see what this means in greater detail.</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Suppose you have to accomplish a goal of buying a new house. This is a huge goal, a life-changing thing, and definitely you are going to go all out when you are planning i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However, is this going to be possible with just a single goal—“I want to have a house”? That’s quite unlikely. That is why you need to follow the stepwise manner.</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he secret is to set your goals in such a manner that they go in an ascending manner. So, instead of one big lofty goal, you could have mini goals like “I will gather money for the down payment”, “I will start looking for a house”, “I will approach banks for a home mortgage”, etc. You could actually make a checklist of these goals and then keep checking them as you accomplish them one after the other.</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his method of setting goals helps you in many ways than one. The most important benefit is that your confidence is boosted in more ways than you think. Firstly, when you see that your goal is a small, chewable nugget, then you are not intimidated by it. You feel that you can accomplish it, and therein builds your confidence. And, when you actually achieve that goal, your confidence is boosted to no end.</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he other aspect—the subtler one—is that you can easily enlist support when your goals are smaller. Your family and friends won’t be scared of you because of huge goals. They will see the small goals that you may show them, and then they will even agree to contribute to it in whatever way they can. But, if you have huge loans, then people are just going to be too scared to even give it a try.</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Also, it is an easier and much more practical process to set a small goal first, and then go on increasing as the earlier goals are accomplished. It is practical because the goal setting process hardly takes any time. You just have to think about a mini goal rather than get into the process of making a scary huge goal at the outset. This makes things easier and eventually you begin to feel that your life itself is headed in the right direction.</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41:00Z</dcterms:created>
  <dc:creator>iDNA</dc:creator>
  <dc:description/>
  <dc:language>en-US</dc:language>
  <cp:lastModifiedBy>NEIL</cp:lastModifiedBy>
  <dcterms:modified xsi:type="dcterms:W3CDTF">2011-04-15T18:54:00Z</dcterms:modified>
  <cp:revision>1</cp:revision>
  <dc:subject/>
  <dc:title/>
</cp:coreProperties>
</file>